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.1 do SWZ po modyfikacji z dnia 22.06.2021 r.</w:t>
      </w:r>
    </w:p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 – CZĘŚĆ 1</w:t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ikrofonów oraz kolumn głośnikowych</w:t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8779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</w:rPr>
              <w:footnoteReference w:id="2"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28"/>
        <w:gridCol w:w="3620"/>
        <w:gridCol w:w="3105"/>
        <w:gridCol w:w="2538"/>
        <w:gridCol w:w="22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parametry urządze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 OFEROWANEGO URZĄDZENI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oferowanego urządz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 punktu serwisowego (adres, e-mail oraz tel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omembranowy pojemnościowy mikrofon personalny typu "Ear-set"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 – 20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fon powinien mieć kapsułę o charakterystyce kardioidalnej, o średnicy nie większej niż 5,5 m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psuła zamontowana na elastycznym kabłąku o długości od 9 cm do 12 cm zakończona profilem ułatwiającym montaż na uchu (typu earse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mikrofonu nie może przekraczać 12 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suła powinna być wyposażona w dodatkową osłonę przeciwwietrzną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r mikrofonu - cielist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bel mikrofonu w kolorze cielistym o średnicy nie większej niż 2mm mierzonej z osłoną, o długości w przedziale pomiędzy 125 cm - 155 cm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abel powinien być wymiennym elementem zestawu  i mieć z jednej strony przyłącze do mikrofonu, z drugiej przyłącze typu mini TRS 3,5mm z zabezpieczeniem gwintowanym pasujące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dajników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ennheise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K300 G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adapter umożliwiający połączenie z taki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dajnikiem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ącza przewodu mikrofonowego powinny być odpowiednio zabezpieczone przed działaniem wilgo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mo przenoszenia mikrofonu powinno obejmować zakres od 20Hz (+/- 20Hz) do 20kHz (+/- 5kHz) przy czym najwyższa skuteczność przetwarzania dźwięku musi zawierać się w obszarze częstotliwości od min 100Hz do min 15kH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iom szumów własnych mikrofonu nie może być wyższy niż 29 d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symalny Poziom Ciśnienia Akustycznego SPL przy zniekształceniach THD mniejszych niż 1% musi wynosić min 120 d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dynamiczny mikrofonu nie może być niższy niż 95d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 w:before="0" w:after="200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ułość mikrofonu nie może być niższa </w:t>
            </w:r>
            <w:r>
              <w:rPr>
                <w:rFonts w:cs="Calibri" w:ascii="Calibri" w:hAnsi="Calibri"/>
                <w:sz w:val="22"/>
                <w:szCs w:val="22"/>
              </w:rPr>
              <w:t>ni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1.9mV/P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pasmowa aktywna kolumna głośnik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-6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 w:before="120" w:after="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lumna powinna być wyposażona w system dwudrożny z osobnymi wzmacniaczami dla każdego głośnik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 zewnętrzne kolumny nie mogą przekraczać  550mm x330mm x319mm , a jej waga nie może przekraczać 13,5 k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kolumny powinna być wyposażona w uchwyt do przenoszenia oraz gniazdo na statyw kolumnowy o standardowym wymiar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łośniki powinny być zabezpieczone osłoną z metal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kolumny powinna charakteryzować się odpornością na wilgo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 RMS powinna wynosić minimum 800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łośnik Basowy powinien mieć średnicę nie mniejszą niż 10 cali, a jego cewka </w:t>
            </w:r>
            <w:r>
              <w:rPr>
                <w:rFonts w:cs="Calibri" w:ascii="Calibri" w:hAnsi="Calibri"/>
                <w:sz w:val="22"/>
                <w:szCs w:val="22"/>
              </w:rPr>
              <w:t>nie mniejszą ni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 c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łośnik Wysokotonowy powinien mieć średnicę nie większą niż 1 cal , a jego cewk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ie większą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 ca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powinna wytwarzać maksymalne ciśnienie akustyczne o wartości co najmniej 126dB przy zniekształceniu dźwięku THD nie większym niż 10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powinna mieć możliwość regulacji poziomu głośności, możliwość pominięcia uziemienia (ground lift), możliwość regulacji barwy dźwięku poprzez manualne ustawienia poziomu wybranych częstotliwości lub poprzez wybór zaprogramowanych ustawień, możliwość podłączenia mikrofonu o niskiej impedancji , a także innych urządzeń dźwiękowych o liniowym poziomie dźwięku, wyjście o liniowym poziomie dźwięku, złącze wejściowe RCA ,TS,TRS, XL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 w:before="0" w:after="20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częstotliwości przetwarzanych przez kolumnę powinien zawierać się pomiędzy 50Hz(+/-10Hz) , a 20kHz(+/5kHz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531" w:right="1531" w:gutter="0" w:header="0" w:top="1418" w:footer="0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Noto Sans Symbols">
    <w:altName w:val="Times New Roman"/>
    <w:charset w:val="01"/>
    <w:family w:val="swiss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22T14:39:00Z</dcterms:modified>
  <cp:revision>4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